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1585685552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1044467302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2090426307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299937332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97470337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1169407514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1986260905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